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/>
      </w:pP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łożony w postępowaniu o zamówienie publiczne o wartości poniżej 130.000,00 zł dla zadania pn. „Demontaż konstrukcji namiotu foliowego nr 9 w Leśnej Szkółce Kontenerowej Kostrzyca, Miłków 300a wraz ze sprzedażą materiałów odzyskanych w wyniku demontażu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ym przez Skarb Państwa Państwowe Gospodarstwo Leśne Lasy Państwowe Nadleśnictwo „Śnieżka” , 58-530 Kowary, ul. Leśna 4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.Zarejestrowana nazwa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Wykonawcy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</w:r>
    </w:p>
    <w:p>
      <w:pPr>
        <w:pStyle w:val="WWTekstpodstawowy3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.</w:t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Footer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Oferujemy wykonanie demontażu konstrukcji namiotu foliowego nr 9 </w:t>
      </w:r>
      <w:bookmarkStart w:id="0" w:name="_Hlk109207221"/>
      <w:r>
        <w:rPr>
          <w:rFonts w:cs="Arial" w:ascii="Arial" w:hAnsi="Arial"/>
        </w:rPr>
        <w:t xml:space="preserve">w Leśnej Szkółce Kontenerowej Kostrzyca, Miłków 300a za kwotę brutto  </w:t>
      </w:r>
      <w:bookmarkEnd w:id="0"/>
      <w:r>
        <w:rPr>
          <w:rFonts w:cs="Arial" w:ascii="Arial" w:hAnsi="Arial"/>
        </w:rPr>
        <w:t>……………………….zł</w:t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.Oferujemy zakup materiałów odzyskanych w wyniku demontażu konstrukcji namiotu foliowego nr 9</w:t>
      </w:r>
      <w:r>
        <w:rPr>
          <w:bCs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w Leśnej Szkółce Kontenerowej Kostrzyca, Miłków 300a za kwotę brutto  ………................. 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......................................................................................................................)</w:t>
      </w:r>
    </w:p>
    <w:p>
      <w:pPr>
        <w:pStyle w:val="Tekstpodstawowywcity"/>
        <w:widowControl/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3.Zobowiązujemy się zdemontować, uprzątnąć teren i odebrać konstrukcje tunelu w terminie od dnia 22.08.2022 r. do dnia 12.09.2022 r.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Na potwierdzenie spełnienia warunków udziału w postępowaniu załączam: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Uważam się za związanego niniejszą ofertą przez okres 30 dni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Zamówienie zrealizuję: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kstpodstawowywcity"/>
        <w:widowControl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*Samodzielnie 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*Przy udziale podwykonawców  tj. ………………………………………………………..</w:t>
      </w:r>
    </w:p>
    <w:p>
      <w:pPr>
        <w:pStyle w:val="Tekstpodstawowywcity"/>
        <w:widowControl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stawione w zaproszeniu wymagania stawiane Wykonawcy                              oraz postanowienia umowy zostały przez nas zaakceptowane bez zastrzeżeń,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emy warunki płatności, zgodnie z wymogami określonymi we wzorze umowy tj. przelewem do 14 dni od daty doręczenia prawidłowo wystawionej faktury,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kceptuję wzór umowy i w przypadku przyznania nam zamówienia, zobowiązujemy się do zawarcia umowy w miejscu i terminie wskazanym przez Zamawiającego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ta: …………….....                           Podpisy</w:t>
      </w:r>
      <w:r>
        <w:rPr/>
        <w:t>…………………………………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0" w:after="120"/>
        <w:rPr/>
      </w:pPr>
      <w:r>
        <w:rPr/>
        <w:t>*skreślić nieprawidłow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Segoe UI Symbo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right="0" w:firstLine="21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8:55:00Z</dcterms:created>
  <dc:creator>Elżbieta Krzeczowska</dc:creator>
  <dc:description/>
  <cp:keywords/>
  <dc:language>en-US</dc:language>
  <cp:lastModifiedBy>Agata Szewczyk</cp:lastModifiedBy>
  <cp:lastPrinted>2020-06-08T13:00:00Z</cp:lastPrinted>
  <dcterms:modified xsi:type="dcterms:W3CDTF">2022-07-20T10:17:00Z</dcterms:modified>
  <cp:revision>4</cp:revision>
  <dc:subject/>
  <dc:title/>
</cp:coreProperties>
</file>